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alibri"/>
          <w:sz w:val="24"/>
          <w:szCs w:val="24"/>
        </w:rPr>
        <w:t xml:space="preserve">   </w:t>
      </w:r>
      <w:r>
        <w:rPr>
          <w:b/>
          <w:bCs/>
        </w:rPr>
        <w:t xml:space="preserve">Załącznik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b/>
          <w:bCs/>
        </w:rPr>
        <w:t xml:space="preserve">na  dostawę:  pieczywa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tbl>
      <w:tblPr>
        <w:tblW w:w="9985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851"/>
        <w:gridCol w:w="938"/>
        <w:gridCol w:w="1011"/>
        <w:gridCol w:w="821"/>
        <w:gridCol w:w="1025"/>
        <w:gridCol w:w="115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edn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zacunk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%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etto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 pszenno-żytni 600 g kroj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graham 450g kroj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pszenno-żytni z ziarnami słonecznika 400g kroj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3" w:hanging="2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Weka krojona 300g kroj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łka tar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Bułka kajzerka 6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Rogal maślany /Bułka maślana 7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gietka 35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Bułka grahamka 8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Bułka zwykła mała 6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żdżówka duża  z  makiem, serem, owocami 10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leb pszenny tostowy krojony 350g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Chałka słodka 300g krojon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Warunki dostawy:</w:t>
      </w:r>
    </w:p>
    <w:p>
      <w:pPr>
        <w:pStyle w:val="Normal"/>
        <w:autoSpaceDE w:val="false"/>
        <w:rPr/>
      </w:pPr>
      <w:r>
        <w:rPr>
          <w:b/>
        </w:rPr>
        <w:t xml:space="preserve">1.Dostawa </w:t>
      </w:r>
      <w:r>
        <w:rPr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  <w:color w:val="000000"/>
        </w:rPr>
        <w:t>2.Dostawa</w:t>
      </w:r>
      <w:r>
        <w:rPr>
          <w:rFonts w:cs="Times New Roman" w:ascii="Times New Roman" w:hAnsi="Times New Roman"/>
          <w:b/>
          <w:sz w:val="24"/>
          <w:szCs w:val="24"/>
        </w:rPr>
        <w:t xml:space="preserve"> codziennie w godz.5.00– 5.30 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/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spacing w:before="0" w:after="20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10:14:00Z</dcterms:created>
  <dc:creator>TERMINAL PEK</dc:creator>
  <dc:description/>
  <cp:keywords/>
  <dc:language>en-US</dc:language>
  <cp:lastModifiedBy>xx xx</cp:lastModifiedBy>
  <cp:lastPrinted>2016-08-12T08:22:00Z</cp:lastPrinted>
  <dcterms:modified xsi:type="dcterms:W3CDTF">2025-11-07T16:25:00Z</dcterms:modified>
  <cp:revision>5</cp:revision>
  <dc:subject/>
  <dc:title/>
</cp:coreProperties>
</file>